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325" w:leader="none"/>
          <w:tab w:val="center" w:pos="48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НЫ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 декабря 2025 года                                                                                № 42-1 р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Кро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Кромского районного Совета народных депутатов «О районном бюджете на 2025 год и на плановый период 2026 и 2027 годов» от 20 декабря 2024 года № 31-1 р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ромско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Кромского районного Совета народных депутатов «О районном бюджете на 2025 год и на плановый период 2026 и 2027 годов» от 20 декабря 2024 года № 31-1 рс следующие изменения: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bCs/>
          <w:color w:val="000000"/>
          <w:sz w:val="28"/>
          <w:szCs w:val="28"/>
        </w:rPr>
        <w:t>подпункты 1,2,3</w:t>
      </w:r>
      <w:r>
        <w:rPr>
          <w:sz w:val="28"/>
          <w:szCs w:val="28"/>
        </w:rPr>
        <w:t xml:space="preserve"> пункта 1 статьи 1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прогнозируемый общий объем доходов районного бюджета в сумме 833330,412 тыс. рублей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в сумме 844035,812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районного бюджета в сумме 10705,400 тыс. рублей;»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одпункты 1,2 </w:t>
      </w:r>
      <w:r>
        <w:rPr>
          <w:sz w:val="28"/>
          <w:szCs w:val="28"/>
        </w:rPr>
        <w:t>пункта 2 статьи 1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прогнозируемый общий объем доходов районного бюджета на 2026 год в сумме 704293,06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 и на 2027 год - в сумме 726570,65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на 2026 год в сумме 707293,064 тыс. рублей, на 2027 год – в сумме 729570,652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 абзаце 2 пункта 1 статьи 4 слова «в сумме 1214,000 тыс.рублей» заменить словами «в сумме 1274,000 тыс.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1 изложить 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едакции согласно приложению 1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2 изложить 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едакции согласно приложению 2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риложение 4 изложить в редакции согласно приложению 3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приложение 5 изложить 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едакции согласно приложению 4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приложение 6 изложить 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едакции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приложение 8 изложить в редакции согласно приложению 6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9 изложить в редакции согласно приложению 7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10 изложить в редакции согласно приложению 8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приложение 11 изложить в редакции согласно приложению 9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приложение 12 изложить в редакции согласно приложению 10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приложение 13 изложить в редакции согласно приложению 1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приложение 14 изложить в редакции согласно приложению 1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приложение 15 изложить в редакции согласно приложению 1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приложение 16 изложить в редакции согласно приложению 1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приложение 23 изложить в редакции согласно приложению 1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 приложение 32 изложить в редакции согласно приложению 16 к настоящему решению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0. приложение 33 изложить в редакции согласно приложению 17 к настоящему решению;</w:t>
      </w:r>
    </w:p>
    <w:p>
      <w:pPr>
        <w:pStyle w:val="Style13"/>
        <w:spacing w:before="0" w:after="0"/>
        <w:ind w:firstLine="539"/>
        <w:jc w:val="both"/>
        <w:rPr/>
      </w:pPr>
      <w:r>
        <w:rPr>
          <w:sz w:val="28"/>
          <w:szCs w:val="28"/>
        </w:rPr>
        <w:t>21. пункт 1 статьи 7 изложить в следующей редакции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бъем межбюджетных трансфертов, предоставляемых бюджетам поселений Кромского района, на 2025 год в сумме 90518,149 тыс. рублей, на 2026 год – в сумме 38848,906 тыс. рублей и на 2027 год – в сумме 24879,900 тыс. рублей.»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2. статью 7 дополнить пунктом 21 следующего содержани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21. Утвердить р</w:t>
      </w:r>
      <w:r>
        <w:rPr>
          <w:bCs/>
          <w:sz w:val="28"/>
          <w:szCs w:val="28"/>
        </w:rPr>
        <w:t>аспределение иных межбюджетных трансфертов на с</w:t>
      </w:r>
      <w:r>
        <w:rPr>
          <w:sz w:val="28"/>
          <w:szCs w:val="28"/>
        </w:rPr>
        <w:t>одержание, ремонт автомобильных дорог общего пользования местного значения и иные мероприятия в сфере дорожного хозяйства на 2025 год</w:t>
      </w:r>
      <w:r>
        <w:rPr>
          <w:bCs/>
          <w:sz w:val="28"/>
          <w:szCs w:val="28"/>
        </w:rPr>
        <w:t xml:space="preserve"> и на плановый период 2026 и 2027 годов,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сно приложению 18 к настоящему решению,</w:t>
      </w:r>
      <w:r>
        <w:rPr>
          <w:sz w:val="28"/>
          <w:szCs w:val="28"/>
        </w:rPr>
        <w:t xml:space="preserve"> в соответствии с приложением 39 к решению Кромского районного Совета народных депутатов «О районном бюджете на 2025 год и на плановый период 2026 и 2027 годов» от 20 декабря 2024 года № 31-1 рс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zh-CN"/>
        </w:rPr>
        <w:t xml:space="preserve">23. </w:t>
      </w:r>
      <w:r>
        <w:rPr>
          <w:sz w:val="28"/>
          <w:szCs w:val="28"/>
        </w:rPr>
        <w:t xml:space="preserve">Признать утратившими силу </w:t>
      </w:r>
      <w:hyperlink r:id="rId2">
        <w:r>
          <w:rPr>
            <w:rStyle w:val="InternetLink"/>
            <w:sz w:val="28"/>
            <w:szCs w:val="28"/>
          </w:rPr>
          <w:t>приложения</w:t>
        </w:r>
      </w:hyperlink>
      <w:r>
        <w:rPr>
          <w:sz w:val="28"/>
          <w:szCs w:val="28"/>
        </w:rPr>
        <w:t xml:space="preserve"> к</w:t>
      </w:r>
      <w:r>
        <w:rPr>
          <w:bCs/>
          <w:sz w:val="28"/>
          <w:szCs w:val="28"/>
        </w:rPr>
        <w:t xml:space="preserve"> решению Кромского районного Совета народных депутатов от </w:t>
      </w:r>
      <w:r>
        <w:rPr>
          <w:sz w:val="28"/>
          <w:szCs w:val="28"/>
        </w:rPr>
        <w:t>20 декабря 2024 года № 31-1 рс</w:t>
      </w:r>
      <w:r>
        <w:rPr>
          <w:bCs/>
          <w:sz w:val="28"/>
          <w:szCs w:val="28"/>
        </w:rPr>
        <w:t xml:space="preserve"> «О районном бюджете на 2025 год и на плановый период 2026 и 2027 годов» </w:t>
      </w:r>
      <w:r>
        <w:rPr>
          <w:sz w:val="28"/>
          <w:szCs w:val="28"/>
        </w:rPr>
        <w:t>2, 5, 7, 9, 11,13,15,17 и приложения 21,</w:t>
      </w:r>
      <w:r>
        <w:rPr>
          <w:bCs/>
          <w:sz w:val="28"/>
          <w:szCs w:val="28"/>
        </w:rPr>
        <w:t xml:space="preserve">22,24,25,26,27,28,29,30,31,32,33,34,35 в части планового периода 2026 и 2027 годов» с 1 января 2026 год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24. </w:t>
      </w:r>
      <w:r>
        <w:rPr>
          <w:sz w:val="28"/>
          <w:szCs w:val="28"/>
        </w:rPr>
        <w:t>Опубликовать настоящее решение в сетевом издании «Официальный сайт администрации Кромского района Орловской области» (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ro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uppressAutoHyphens w:val="true"/>
        <w:overflowPunct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ind w:firstLine="540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Председатель районного Совета                              Глава Кромского района    народных депутат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И.Е.Рыжова                                                           А.И.Усиков</w:t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  <w:color w:val="000000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F97188D8263D749136D7CFBB8DD2EFD2ECAD2109FA1C2A417E531BA0A48A0E89ACED3859EB1363B92744oD70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19:00Z</dcterms:created>
  <dc:creator>User</dc:creator>
  <dc:description/>
  <cp:keywords/>
  <dc:language>en-US</dc:language>
  <cp:lastModifiedBy>Иванов Иван</cp:lastModifiedBy>
  <cp:lastPrinted>2025-12-26T11:43:00Z</cp:lastPrinted>
  <dcterms:modified xsi:type="dcterms:W3CDTF">2026-01-07T11:22:00Z</dcterms:modified>
  <cp:revision>372</cp:revision>
  <dc:subject/>
  <dc:title>РОССИЙСКАЯ  ФЕДЕРАЦИЯ</dc:title>
</cp:coreProperties>
</file>